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8/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6.12.2013 № 384-па 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 (в ред. пост. от 27.05.2014 № 108-па, от 20.08.2014 № 213-па, от 13.03.2015 № 57-па, от 08.06.2015 №174-па)</w:t>
      </w:r>
    </w:p>
    <w:p>
      <w:pPr>
        <w:pStyle w:val="2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14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начальника управления ЖКК, транспорту и дорогам Ахунова И.Р. (исх. № 14-1569 от 09.07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ы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, в связи с увеличением бюджетных ассигнований по мероприятиям : задача 1 п. 1.2. в сумме 17 848,0 тыс.руб.,  задача 3 п.3.1. в сумме 6 979,8 тыс.руб., задача 4 п.4.1. в сумме 6 791,2 тыс.руб. из окружного бюджета и доля софинансирования 68,6 тыс.руб.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связано с изменением объемов финансирования программных мероприятий в 2015-2020 гг. и соответствуют утвержденным бюджетным ассигнованиям.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szCs w:val="28"/>
        </w:rPr>
        <w:t>К проекту постановления администрации</w:t>
      </w:r>
      <w:r>
        <w:rPr/>
        <w:t xml:space="preserve"> </w:t>
      </w:r>
      <w:r>
        <w:rPr>
          <w:szCs w:val="28"/>
        </w:rPr>
        <w:t>г.Пыть-Ях</w:t>
      </w:r>
      <w:r>
        <w:rPr/>
        <w:t xml:space="preserve"> </w:t>
      </w:r>
      <w:r>
        <w:rPr>
          <w:szCs w:val="28"/>
        </w:rPr>
        <w:t>«О внесении изменений в постановление администрации города от 26.12.2013 № 384-па 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4 – 2020 годы» (в ред. пост. от 27.05.2014 №</w:t>
      </w:r>
      <w:r>
        <w:rPr>
          <w:b/>
          <w:szCs w:val="28"/>
        </w:rPr>
        <w:t xml:space="preserve"> </w:t>
      </w:r>
      <w:r>
        <w:rPr>
          <w:szCs w:val="28"/>
        </w:rPr>
        <w:t>108-па, от 20.08.2014 №</w:t>
      </w:r>
      <w:r>
        <w:rPr>
          <w:b/>
          <w:szCs w:val="28"/>
        </w:rPr>
        <w:t xml:space="preserve"> </w:t>
      </w:r>
      <w:r>
        <w:rPr>
          <w:szCs w:val="28"/>
        </w:rPr>
        <w:t>213-па</w:t>
      </w:r>
      <w:r>
        <w:rPr>
          <w:b/>
          <w:szCs w:val="28"/>
        </w:rPr>
        <w:t xml:space="preserve">, </w:t>
      </w:r>
      <w:r>
        <w:rPr>
          <w:szCs w:val="28"/>
        </w:rPr>
        <w:t>от 13.03.2015 № 57-па, от 08.06.2015 № 174-па)</w:t>
      </w:r>
      <w:r>
        <w:rPr>
          <w:lang w:val="en-US" w:eastAsia="en-US"/>
        </w:rPr>
        <w:t xml:space="preserve"> замечания и предложения отсутствую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7-14T11:51:00Z</cp:lastPrinted>
  <dcterms:modified xsi:type="dcterms:W3CDTF">2015-07-14T05:53:00Z</dcterms:modified>
  <cp:revision>4</cp:revision>
  <dc:subject/>
  <dc:title>Экспертное заключение</dc:title>
</cp:coreProperties>
</file>